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lackfriday 2.0.0</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uss Ross All rights reserv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 2011 Russ Ross &amp;lt;russ@russross.com&amp;gt;. Distributed under the Simplified BSD License. See README.md for details.</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BSD</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w:t>
          </w:r>
          <w:r>
            <w:rPr/>
            <w:fldChar w:fldCharType="end"/>
          </w:r>
          <w:r>
            <w:rPr/>
            <w:t>, Total</w:t>
          </w:r>
          <w:r>
            <w:rPr/>
            <w:fldChar w:fldCharType="begin"/>
          </w:r>
          <w:r>
            <w:rPr/>
            <w:instrText xml:space="preserve"> NUMPAGES \* ARABIC </w:instrText>
          </w:r>
          <w:r>
            <w:rPr/>
            <w:fldChar w:fldCharType="separate"/>
          </w:r>
          <w:r>
            <w:rPr/>
            <w:t>1</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7T10:15:00Z</dcterms:created>
  <dc:creator>Navia</dc:creator>
  <dc:description/>
  <cp:keywords/>
  <dc:language>en-US</dc:language>
  <cp:lastModifiedBy>lingyang (A)</cp:lastModifiedBy>
  <dcterms:modified xsi:type="dcterms:W3CDTF">2020-01-17T10: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n8QnwpddJVVk+2fPFEq9+5dzCWGtu0boDwrJQPrb2Pqw2Xiq2GiHJP3q1z5fxQG3KXKWX1TI
Cic85tt4vHtP2YQgEWx1nAbIySw8LJ6XP9YJI4n0US0lzbjQOCipFHBHpKelOdZb3XhsdY31
qpHDLqO/krbW2WDketmKbg3p3byYpijvJN88f0aAzPD49eUDU5l5FkIUNaavQuS8169Gmy+k
edfBMabCiSmy2CUFJG</vt:lpwstr>
  </property>
  <property fmtid="{D5CDD505-2E9C-101B-9397-08002B2CF9AE}" pid="3" name="_2015_ms_pID_7253431">
    <vt:lpwstr>xE8CVCuZgFWjr4JqMEGmhS93G9HRzRhgMSUypnzADXXTO1pB55AjFH
bI4HPfk370XCmfaWruLtNTOU7/HUDxFbTdzXaJjrogL5bbI3Hfpbh7OAmpMvb74fdeHwOM8o
ztM91TyVcNnCcer+Pqn93ON3XK1L3rFrEnqP/pNCYYiN+HDYp9v2lEkn7dImYngtkBgXdHfM
EgpHTn8s2WhyEYp8R6mI7AF/7pg5ItshXdOs</vt:lpwstr>
  </property>
  <property fmtid="{D5CDD505-2E9C-101B-9397-08002B2CF9AE}" pid="4" name="_2015_ms_pID_7253431_00">
    <vt:lpwstr>_2015_ms_pID_7253431</vt:lpwstr>
  </property>
  <property fmtid="{D5CDD505-2E9C-101B-9397-08002B2CF9AE}" pid="5" name="_2015_ms_pID_7253432">
    <vt:lpwstr>btfBMEIVECSK6w3WRN0xDzBJUnXLe2Ouufjb
ugVL0uLDfQcqp/MDAMK/bas3ypIdqGVPwNsi5ccXIrLtlbYxXLM=</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5021075</vt:lpwstr>
  </property>
</Properties>
</file>